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W</w:t>
      </w:r>
      <w:r>
        <w:rPr>
          <w:b/>
          <w:sz w:val="28"/>
          <w:szCs w:val="28"/>
        </w:rPr>
        <w:t xml:space="preserve">rite. Use </w:t>
      </w:r>
      <w:r>
        <w:rPr>
          <w:b/>
          <w:i/>
          <w:sz w:val="28"/>
          <w:szCs w:val="28"/>
          <w:lang w:val="en-GB"/>
        </w:rPr>
        <w:t>was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r </w:t>
      </w:r>
      <w:r>
        <w:rPr>
          <w:b/>
          <w:i/>
          <w:sz w:val="28"/>
          <w:szCs w:val="28"/>
          <w:lang w:val="en-GB"/>
        </w:rPr>
        <w:t>were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33655</wp:posOffset>
                      </wp:positionV>
                      <wp:extent cx="2023745" cy="571500"/>
                      <wp:effectExtent l="5715" t="5080" r="5080" b="2317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-36791"/>
                                  <a:gd name="adj2" fmla="val 88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l-GR" w:eastAsia="zh-TW" w:bidi="ar-SA"/>
                                    </w:rPr>
                                    <w:t xml:space="preserve">Where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US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l-GR"/>
                                    </w:rPr>
                                    <w:t>was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US"/>
                                    </w:rPr>
                                    <w:t xml:space="preserve">___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l-GR"/>
                                    </w:rPr>
                                    <w:t>she yesterday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2.15pt;margin-top:2.65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l-GR" w:eastAsia="zh-TW" w:bidi="ar-SA"/>
                              </w:rPr>
                              <w:t xml:space="preserve">Where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>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新細明體" w:cs="Times New Roman"/>
                                <w:color w:val="auto"/>
                                <w:lang w:eastAsia="zh-TW" w:bidi="ar-SA" w:val="el-GR"/>
                              </w:rPr>
                              <w:t>was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 xml:space="preserve">___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l-GR"/>
                              </w:rPr>
                              <w:t>she yesterday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24130</wp:posOffset>
                      </wp:positionV>
                      <wp:extent cx="2023745" cy="571500"/>
                      <wp:effectExtent l="5715" t="5080" r="5080" b="290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38046"/>
                                  <a:gd name="adj2" fmla="val 99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l-GR" w:eastAsia="zh-TW" w:bidi="ar-SA"/>
                                    </w:rPr>
                                    <w:t>She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US"/>
                                    </w:rPr>
                                    <w:t xml:space="preserve">_________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l-GR"/>
                                    </w:rPr>
                                    <w:t>at the zo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pt;margin-top:1.9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l-GR" w:eastAsia="zh-TW" w:bidi="ar-SA"/>
                              </w:rPr>
                              <w:t>She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 xml:space="preserve">_________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l-GR"/>
                              </w:rPr>
                              <w:t>at the zo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65405</wp:posOffset>
                      </wp:positionV>
                      <wp:extent cx="2023745" cy="571500"/>
                      <wp:effectExtent l="5715" t="5080" r="5080" b="2317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-36791"/>
                                  <a:gd name="adj2" fmla="val 88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l-GR" w:eastAsia="zh-TW" w:bidi="ar-SA"/>
                                    </w:rPr>
                                    <w:t>How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US"/>
                                    </w:rPr>
                                    <w:t xml:space="preserve"> _________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l-GR"/>
                                    </w:rPr>
                                    <w:t>the weather yesterday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5pt;margin-top:5.15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l-GR" w:eastAsia="zh-TW" w:bidi="ar-SA"/>
                              </w:rPr>
                              <w:t>How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 xml:space="preserve"> _________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l-GR"/>
                              </w:rPr>
                              <w:t>the weather yesterday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62230</wp:posOffset>
                      </wp:positionV>
                      <wp:extent cx="2023745" cy="571500"/>
                      <wp:effectExtent l="5715" t="5080" r="5080" b="2901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38046"/>
                                  <a:gd name="adj2" fmla="val 99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l-GR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US"/>
                                    </w:rPr>
                                    <w:t xml:space="preserve"> _________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l-GR"/>
                                    </w:rPr>
                                    <w:t>rainy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15pt;margin-top:4.9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I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l-GR"/>
                              </w:rPr>
                              <w:t>t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 xml:space="preserve"> _________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l-GR"/>
                              </w:rPr>
                              <w:t>rainy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33655</wp:posOffset>
                      </wp:positionV>
                      <wp:extent cx="2023745" cy="571500"/>
                      <wp:effectExtent l="5715" t="5080" r="5080" b="2317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-36791"/>
                                  <a:gd name="adj2" fmla="val 88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l-GR" w:eastAsia="zh-TW" w:bidi="ar-SA"/>
                                    </w:rPr>
                                    <w:t>Where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US"/>
                                    </w:rPr>
                                    <w:t xml:space="preserve"> _________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l-GR"/>
                                    </w:rPr>
                                    <w:t>you yesterday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15pt;margin-top:2.65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l-GR" w:eastAsia="zh-TW" w:bidi="ar-SA"/>
                              </w:rPr>
                              <w:t>Where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 xml:space="preserve"> _________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l-GR"/>
                              </w:rPr>
                              <w:t>you yesterday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l-GR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-4445</wp:posOffset>
                      </wp:positionV>
                      <wp:extent cx="2023745" cy="571500"/>
                      <wp:effectExtent l="5715" t="5080" r="5080" b="2901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38046"/>
                                  <a:gd name="adj2" fmla="val 99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I _________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GB"/>
                                    </w:rPr>
                                    <w:t>at the beach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pt;margin-top:-0.35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I _________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GB"/>
                              </w:rPr>
                              <w:t>at the beach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2705</wp:posOffset>
                      </wp:positionV>
                      <wp:extent cx="2023745" cy="571500"/>
                      <wp:effectExtent l="5715" t="5080" r="5080" b="2317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-36791"/>
                                  <a:gd name="adj2" fmla="val 88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l-GR" w:eastAsia="zh-TW" w:bidi="ar-SA"/>
                                    </w:rPr>
                                    <w:t>Where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US"/>
                                    </w:rPr>
                                    <w:t xml:space="preserve"> _________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l-GR"/>
                                    </w:rPr>
                                    <w:t>you on Monday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5pt;margin-top:4.15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l-GR" w:eastAsia="zh-TW" w:bidi="ar-SA"/>
                              </w:rPr>
                              <w:t>Where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 xml:space="preserve"> _________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l-GR"/>
                              </w:rPr>
                              <w:t>you on Monday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l-GR"/>
              </w:rPr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214630</wp:posOffset>
                      </wp:positionV>
                      <wp:extent cx="2023745" cy="571500"/>
                      <wp:effectExtent l="5715" t="5080" r="5080" b="290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38046"/>
                                  <a:gd name="adj2" fmla="val 99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GB" w:eastAsia="zh-TW" w:bidi="ar-SA"/>
                                    </w:rPr>
                                    <w:t>We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US"/>
                                    </w:rPr>
                                    <w:t xml:space="preserve"> _________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GB"/>
                                    </w:rPr>
                                    <w:t>at the amusement park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15pt;margin-top:16.9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>We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 xml:space="preserve"> _________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GB"/>
                              </w:rPr>
                              <w:t>at the amusement park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 Use </w:t>
      </w:r>
      <w:r>
        <w:rPr>
          <w:b/>
          <w:i/>
          <w:sz w:val="28"/>
          <w:szCs w:val="28"/>
        </w:rPr>
        <w:t>It was</w:t>
      </w:r>
      <w:r>
        <w:rPr>
          <w:b/>
          <w:sz w:val="28"/>
          <w:szCs w:val="28"/>
        </w:rPr>
        <w:t xml:space="preserve"> or </w:t>
      </w:r>
      <w:r>
        <w:rPr>
          <w:b/>
          <w:i/>
          <w:sz w:val="28"/>
          <w:szCs w:val="28"/>
        </w:rPr>
        <w:t>It’s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How’s the weather today?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83870</wp:posOffset>
                  </wp:positionH>
                  <wp:positionV relativeFrom="paragraph">
                    <wp:posOffset>39370</wp:posOffset>
                  </wp:positionV>
                  <wp:extent cx="1196340" cy="122618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08" t="17709" r="5008" b="17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It’s foggy</w:t>
            </w:r>
            <w:r>
              <w:rPr>
                <w:sz w:val="28"/>
                <w:szCs w:val="28"/>
              </w:rPr>
              <w:t>____________.</w:t>
            </w:r>
          </w:p>
          <w:p>
            <w:pPr>
              <w:pStyle w:val="NoSpacing"/>
              <w:rPr>
                <w:i/>
                <w:i/>
                <w:color w:val="0000FF"/>
                <w:sz w:val="28"/>
                <w:szCs w:val="28"/>
                <w:u w:val="single"/>
                <w:lang w:val="el-GR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How was the weather on Tuesday?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72440</wp:posOffset>
                  </wp:positionH>
                  <wp:positionV relativeFrom="paragraph">
                    <wp:posOffset>36830</wp:posOffset>
                  </wp:positionV>
                  <wp:extent cx="1219200" cy="122872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231" t="18377" r="5231" b="18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How was the weather on Friday?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69850</wp:posOffset>
                  </wp:positionV>
                  <wp:extent cx="1400175" cy="132905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18167" r="-26" b="14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.</w:t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How’s the weather today?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05765</wp:posOffset>
                  </wp:positionH>
                  <wp:positionV relativeFrom="paragraph">
                    <wp:posOffset>184150</wp:posOffset>
                  </wp:positionV>
                  <wp:extent cx="1285875" cy="123825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997" t="18257" r="4997" b="18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. Use </w:t>
      </w:r>
      <w:r>
        <w:rPr>
          <w:b/>
          <w:i/>
          <w:sz w:val="28"/>
          <w:szCs w:val="28"/>
        </w:rPr>
        <w:t>was</w:t>
      </w:r>
      <w:r>
        <w:rPr>
          <w:b/>
          <w:sz w:val="28"/>
          <w:szCs w:val="28"/>
        </w:rPr>
        <w:t xml:space="preserve"> or </w:t>
      </w:r>
      <w:r>
        <w:rPr>
          <w:b/>
          <w:i/>
          <w:sz w:val="28"/>
          <w:szCs w:val="28"/>
        </w:rPr>
        <w:t>wasn’t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as she at the library at ten thirty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75565</wp:posOffset>
                  </wp:positionV>
                  <wp:extent cx="1553845" cy="122809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Yes, she was</w:t>
            </w:r>
            <w:r>
              <w:rPr>
                <w:sz w:val="28"/>
                <w:szCs w:val="28"/>
              </w:rPr>
              <w:t>______________.</w:t>
            </w:r>
          </w:p>
          <w:p>
            <w:pPr>
              <w:pStyle w:val="NoSpacing"/>
              <w:rPr>
                <w:i/>
                <w:i/>
                <w:color w:val="0000FF"/>
                <w:sz w:val="28"/>
                <w:szCs w:val="28"/>
                <w:u w:val="single"/>
                <w:lang w:val="el-GR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Was he at the mall at two thirty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46355</wp:posOffset>
                  </wp:positionV>
                  <wp:extent cx="1602740" cy="126682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.</w:t>
            </w:r>
          </w:p>
          <w:p>
            <w:pPr>
              <w:pStyle w:val="NoSpacing"/>
              <w:rPr>
                <w:i/>
                <w:i/>
                <w:color w:val="0000FF"/>
                <w:sz w:val="28"/>
                <w:szCs w:val="28"/>
                <w:u w:val="single"/>
                <w:lang w:val="el-GR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el-GR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Was she at the circus at eleven fifteen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0640</wp:posOffset>
                  </wp:positionV>
                  <wp:extent cx="1553845" cy="1228090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Was he at school at nine o’clock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40640</wp:posOffset>
                  </wp:positionV>
                  <wp:extent cx="1602740" cy="126682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33655</wp:posOffset>
                      </wp:positionV>
                      <wp:extent cx="657225" cy="1562100"/>
                      <wp:effectExtent l="5715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209.25pt;margin-top:2.65pt;width:51.7pt;height:12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How was the weather on Sun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How’s the weather to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ere was she at half past ten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ere is she now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as he at the airport at six o’clock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as she at the mall at two o’clock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It’s sunny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She was at the beach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  <w:r>
              <w:rPr>
                <w:sz w:val="28"/>
                <w:szCs w:val="28"/>
                <w:lang w:val="el-GR"/>
              </w:rPr>
              <w:t>Yes, he wa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It was snowy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e.</w:t>
            </w:r>
            <w:r>
              <w:rPr>
                <w:sz w:val="28"/>
                <w:szCs w:val="28"/>
                <w:lang w:val="el-GR"/>
              </w:rPr>
              <w:t xml:space="preserve"> No, she wasn’t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She’s at the zoo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76200</wp:posOffset>
                    </wp:positionH>
                    <wp:positionV relativeFrom="paragraph">
                      <wp:posOffset>-332740</wp:posOffset>
                    </wp:positionV>
                    <wp:extent cx="1060450" cy="887095"/>
                    <wp:effectExtent l="0" t="635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60560" cy="88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6pt;margin-top:-26.2pt;width:83.45pt;height:69.8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22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04-19T17:02:00Z</dcterms:modified>
  <cp:revision>3</cp:revision>
  <dc:subject>P1</dc:subject>
  <dc:title>EngSmart • P1 Listening &amp; Speaking Name: __________________________</dc:title>
</cp:coreProperties>
</file>